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Терновского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на 2023 год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от  27 июня          2024г.№ 65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63"/>
        <w:gridCol w:w="798"/>
        <w:gridCol w:w="1532"/>
        <w:gridCol w:w="1036"/>
        <w:gridCol w:w="1855"/>
      </w:tblGrid>
      <w:tr>
        <w:trPr>
          <w:tblHeader w:val="true"/>
          <w:trHeight w:val="28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3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862"/>
        <w:gridCol w:w="797"/>
        <w:gridCol w:w="1530"/>
        <w:gridCol w:w="1034"/>
        <w:gridCol w:w="1853"/>
        <w:gridCol w:w="1739"/>
      </w:tblGrid>
      <w:tr>
        <w:trPr>
          <w:tblHeader w:val="true"/>
          <w:trHeight w:val="24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5,74711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4,871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,8655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6,8655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6,8655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6,8655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9,88369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88369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88369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25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52817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34302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22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22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22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ругим бюджетам бюджетной системы РФ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22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69358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6749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749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49,6749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205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14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749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1862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сновное мероприятие «Обеспечение первичных мер пожарной безопасности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6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,0186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,4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сновное мероприятие «Обеспечение первичных мер пожарной безопасности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6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,0186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,4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6 914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1862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4,8486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4,8486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4,8486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46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466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S8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6,3826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1,6981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2,7698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2,7698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устройство контейнерных площадок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1,222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устройству контейнерных площадок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1,222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 и содержание объектов водоснабж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1,5476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ероприятия по ремонту  и содержанию объектов водоснабжения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 05 </w:t>
            </w:r>
            <w:r>
              <w:rPr>
                <w:sz w:val="22"/>
                <w:szCs w:val="22"/>
                <w:lang w:val="en-US"/>
              </w:rPr>
              <w:t>S89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5476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928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928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282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S86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732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550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0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98,25057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98,25057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ультура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25057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77197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01 0 001 70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440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62565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0232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4786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8384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1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364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библиотек) (государственная поддержка отрасли культуры за счет средств резервного фонда Правительства РФ)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0 02 L519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112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 Терновского сельского поселения(Социальное обеспечение и иные выплаты населению)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5 9047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 ДОЛГА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</w:tr>
      <w:tr>
        <w:trPr>
          <w:trHeight w:val="8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</w:tr>
      <w:tr>
        <w:trPr>
          <w:trHeight w:val="8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служивание государственного внутреннего муниципального долга Терн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49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8496</w:t>
            </w:r>
          </w:p>
        </w:tc>
      </w:tr>
      <w:tr>
        <w:trPr>
          <w:trHeight w:val="8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 муниципального долг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78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49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84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6:00Z</dcterms:created>
  <dc:creator>plan4</dc:creator>
  <dc:description/>
  <cp:keywords/>
  <dc:language>en-US</dc:language>
  <cp:lastModifiedBy>bux</cp:lastModifiedBy>
  <cp:lastPrinted>2024-04-25T13:11:00Z</cp:lastPrinted>
  <dcterms:modified xsi:type="dcterms:W3CDTF">2024-07-10T05:51:00Z</dcterms:modified>
  <cp:revision>129</cp:revision>
  <dc:subject/>
  <dc:title>Приложение 8</dc:title>
</cp:coreProperties>
</file>