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ХОПЁРСКОГО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09 » апреля   2025 г.                  №  13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. Терно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 бюджета Тер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Новохопёр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квартал  2025 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264.1 и 264.2 Бюджетного кодекса Российской Федерации, Уставом Терновского сельского поселения   Новохопёрского муниципального района Воронежской области во исполнении бюджета Терновского сельского поселения за 1 квартал 2025 года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отчет об исполнении бюджета  Терновского сельского поселения  Новохопёрского муниципального района Воронеж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 2025 года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ложение подлежит обнаро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ерновского сельского поселения                             Н.В. Шевченко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106" w:gutter="454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3:56:00Z</dcterms:created>
  <dc:creator>user</dc:creator>
  <dc:description/>
  <cp:keywords/>
  <dc:language>en-US</dc:language>
  <cp:lastModifiedBy>bux</cp:lastModifiedBy>
  <cp:lastPrinted>2025-04-09T11:00:00Z</cp:lastPrinted>
  <dcterms:modified xsi:type="dcterms:W3CDTF">2025-04-09T08:02:00Z</dcterms:modified>
  <cp:revision>16</cp:revision>
  <dc:subject/>
  <dc:title>АДМИНИСТРАЦИЯ</dc:title>
</cp:coreProperties>
</file>