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ТЕР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ОХОПЁР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«25 »__декабря    2024года</w:t>
      </w:r>
      <w:r>
        <w:rPr>
          <w:sz w:val="24"/>
          <w:szCs w:val="24"/>
        </w:rPr>
        <w:t xml:space="preserve">                                   №  86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.Терновский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рассмотрении проекта бюджет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новского сельского поселения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5 год и на плановый пери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026 и 2027 годов в первом чтени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80" w:firstLine="7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Ф и Решением Совета народных депутатов Терновского сельского поселения от 28.03.2018 г. № 26 «Об утверждении Положения «О бюджетном процессе в Терновском сельском поселении Новохопёрского муниципального района Воронежской области», Совет народных депутатов Терновского сельского поселения </w:t>
      </w:r>
    </w:p>
    <w:p>
      <w:pPr>
        <w:pStyle w:val="Normal"/>
        <w:ind w:left="3360" w:firstLine="8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60" w:firstLine="8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ind w:firstLine="8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инять в первом чтении проекта решения «О бюджете Терновского сельского поселения на 2025 год и на плановый период 2026 и 2027 годов»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Утвердить основные характеристики бюджета Терновского сельского поселения  (далее – поселения) на 2025 год и на плановый период 2026 и 2027 годов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рогнозируемый общий объём доходов бюджета поселения в сумме 14 994,86180                тыс. рублей, в том числе безвозмездные поступления из областного и районного бюджетов в сумме 12 970,46180 тыс. рублей (Приложение №1)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общий объём расходов бюджета поселения в сумме 14 580,14180 тыс. рублей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источники внутреннего финансирования дефицита бюджета поселения на 2025 год и на плановый период 2026 и 2027 годов согласно приложению 3 к настоящему Решению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Профицит бюджета поселения на 2025 год прогнозируется в сумме </w:t>
      </w:r>
      <w:r>
        <w:rPr>
          <w:bCs/>
          <w:sz w:val="22"/>
          <w:szCs w:val="22"/>
        </w:rPr>
        <w:t>414,72000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1. Утвердить основные характеристики бюджета поселения на 2026 год и на 2027 год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рогнозируемый общий объём доходов бюджета поселения (Приложение №2)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 2026 год в сумме 3843,4618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 рублей, в том числе безвозмездные поступления из областного и районного бюджетов в сумме 1797,961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на 2027 год в сумме 2858,86180 тыс. рублей, в том числе безвозмездные поступления из областного и районного бюджетов в сумме 809,5618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ыс. 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) общий объём расходов бюджета поселения на 2026 год в сумме 3843,4618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 рублей, в том числе условно утверждённые расходы в сумме 96,10000 тыс. рублей, и на 2027 год в сумме 2858,86180 тыс. рублей, в том числе условно утверждённые расходы в сумме 143,00000 тыс. рублей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Профицит бюджета поселения на 2026 год прогнозируется в сумме </w:t>
      </w:r>
      <w:r>
        <w:rPr>
          <w:bCs/>
          <w:sz w:val="22"/>
          <w:szCs w:val="22"/>
        </w:rPr>
        <w:t>0,00000 тыс. рублей,</w:t>
      </w:r>
      <w:r>
        <w:rPr>
          <w:sz w:val="24"/>
          <w:szCs w:val="24"/>
        </w:rPr>
        <w:t xml:space="preserve"> на 2027 год прогнозируется в сумме </w:t>
      </w:r>
      <w:r>
        <w:rPr>
          <w:bCs/>
          <w:sz w:val="22"/>
          <w:szCs w:val="22"/>
        </w:rPr>
        <w:t>0,00000 тыс.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 Настоящее Решение вступает в силу с момента его подписа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Терновского 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Н.В. Шевч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40:00Z</dcterms:created>
  <dc:creator>adm</dc:creator>
  <dc:description/>
  <cp:keywords/>
  <dc:language>en-US</dc:language>
  <cp:lastModifiedBy>bux</cp:lastModifiedBy>
  <cp:lastPrinted>2024-09-26T10:47:00Z</cp:lastPrinted>
  <dcterms:modified xsi:type="dcterms:W3CDTF">2024-12-25T06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CB7353F15F4EFEA884476EB9A89C01_12</vt:lpwstr>
  </property>
  <property fmtid="{D5CDD505-2E9C-101B-9397-08002B2CF9AE}" pid="3" name="KSOProductBuildVer">
    <vt:lpwstr>1049-12.2.0.18607</vt:lpwstr>
  </property>
</Properties>
</file>