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Р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ХОПЁР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«27»__декабря    2024года</w:t>
      </w:r>
      <w:r>
        <w:rPr>
          <w:sz w:val="24"/>
          <w:szCs w:val="24"/>
        </w:rPr>
        <w:t xml:space="preserve">                                   № 89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Терновск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бюдже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новского сельского поселения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26 и 2027 годов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firstLine="7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 и Решением Совета народных депутатов Терновского сельского поселения от 28.03.2018 г. № 26 «Об утверждении Положения «О бюджетном процессе в Терновском сельском поселении Новохопёрского муниципального района Воронежской области», Совет народных депутатов Терновского сельского поселения </w:t>
      </w:r>
    </w:p>
    <w:p>
      <w:pPr>
        <w:pStyle w:val="Normal"/>
        <w:ind w:left="3360" w:firstLine="8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firstLine="8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характеристики бюджета Терновского сельского поселения  (далее – поселения) на 2025 год и на плановый период 2026 и 2027 годов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прогнозируемый общий объём доходов бюджета поселения в сумме 15 601,66180                тыс. рублей, в том числе безвозмездные поступления из областного и районного бюджетов в сумме 13 577,26180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общий объём расходов бюджета поселения в сумме 15 186,94180 тыс. рубле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источники внутреннего финансирования дефицита бюджета поселения на 2025 год и на плановый период 2026 и 2027 годов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официт бюджета поселения на 2025 год прогнозируется в сумме </w:t>
      </w:r>
      <w:r>
        <w:rPr>
          <w:bCs/>
          <w:sz w:val="24"/>
          <w:szCs w:val="24"/>
        </w:rPr>
        <w:t>414,72000</w:t>
      </w:r>
      <w:r>
        <w:rPr>
          <w:bCs/>
          <w:sz w:val="22"/>
          <w:szCs w:val="22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поселения на 2026 год и на 2027 год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ём до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2026 год в сумме 3850,061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, в том числе безвозмездные поступления из областного и районного бюджетов в сумме 1804,56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а 2027 год в сумме 2865,46180 тыс. рублей, в том числе безвозмездные поступления из областного и районного бюджетов в сумме 816,161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 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общий объём расходов бюджета поселения на 2026 год в сумме 3850,061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, в том числе условно утверждённые расходы в сумме 96,30000 тыс. рублей, и на 2027 год в сумме 2865,46180  тыс. рублей, в том числе условно утверждённые расходы в сумме 143,30000 тыс. 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фицит бюджета поселения на 2026 год прогнозируется в сумме </w:t>
      </w:r>
      <w:r>
        <w:rPr>
          <w:bCs/>
          <w:sz w:val="24"/>
          <w:szCs w:val="24"/>
        </w:rPr>
        <w:t>0,00000 тыс. рублей</w:t>
      </w:r>
      <w:r>
        <w:rPr>
          <w:bCs/>
          <w:sz w:val="22"/>
          <w:szCs w:val="22"/>
        </w:rPr>
        <w:t>,</w:t>
      </w:r>
      <w:r>
        <w:rPr>
          <w:sz w:val="24"/>
          <w:szCs w:val="24"/>
        </w:rPr>
        <w:t xml:space="preserve"> на 2027 год прогнозируется в сумме </w:t>
      </w:r>
      <w:r>
        <w:rPr>
          <w:bCs/>
          <w:sz w:val="22"/>
          <w:szCs w:val="22"/>
        </w:rPr>
        <w:t>0</w:t>
      </w:r>
      <w:r>
        <w:rPr>
          <w:bCs/>
          <w:sz w:val="24"/>
          <w:szCs w:val="24"/>
        </w:rPr>
        <w:t>,00000 тыс. рубл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ступление  доходов  бюджета поселения по кодам видов доходов, подвидов доходов на 2025 год и на плановый период 2026 и 2027 годов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Утвердить поступление доходов   бюджета поселения  по кодам видов доходов, подвидов доходов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) на 2025 год согласно приложению 2 к настоящему решению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) на плановый  период 2026 и 2027 годов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 Особенности администрирования доходов бюджета поселения в 2025 году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, что в случаях, установленных законодательством Российской Федерации, органы государственной власти, а также находящиеся в их ведении бюджетные учреждения, осуществляют начисление, учёт и контроль над правильностью исчисления, полнотой уплаты платежей по отдельным видам неналоговых доходов, подлежащих зачислению в бюджет Терно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администрацией Терновского сельского поселения для осуществления соответствующих полномочий администраторами доходов бюджета Терновского сельского поселени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4. Бюджетные ассигнования бюджета поселения на 2025 год и плановый период 2026 и 202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1. Утвердить ведомственную структуру расходов бюджета сельского поселения на 2025 год и на плановый период 2026 и 2027 годы согласно приложению 5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2. Утвердить распределение бюджетных ассигнований по разделам, подразделам, целевым статьям (муниципальным программам Терновского сельского поселения), группам видов расходов классификации расходов бюджета сельского поселения на 2025 год и на плановый период 2026 и 2027 годы согласно приложению 6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3. Утвердить распределение бюджетных ассигнований по целевым статьям (муниципальным программам Терновского сельского поселения), группам видов расходов, разделам, подразделам классификации расходов бюджета сельского поселения на 2025 год и на плановый период 2026 и 2027 годы согласно приложению 7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5. Муниципальные внутренние заимствования поселения, муниципальный внутренний долг поселения в валюте Российской Федерации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Установить верхний предел муниципального внутреннего долга поселения на 1 января 2026 года в сумме 0,0000 тыс. рублей, на 1 января 2027 года в сумм 0,00000 тыс. рублей; на 1 января 2028 года в сумме 0,00000 тыс. рублей, в том числе верхний предел долга по муниципальным гарантиям на 1 января 2025 года в сумме 0,00000 тыс. рублей, на 1 января 2026 года в сумме 0,00000 тыс. рублей; на 1 января 2027 года в сумме 0,00000 тыс. 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Установить объём расходов на обслуживание муниципального долга поселения на 2025 год в сумме 0,41472  тыс. рублей, на 2026 год - в сумме 0,00000 тыс. рублей, на 2027 год - в сумме 0,00000 тыс. 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3. Утвердить Программу муниципальных внутренних заимствований Новохоперского муниципального района на 2025 год и на плановый период  2026 и 2027 годов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зервный фонд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Утвердить общий объем средств резервного фонда  Терновского сельского поселения на 2025 год в сумме 5,00000 тыс. рублей, на 2026 год в сумме 5,00000 тыс. рублей и на 2027 год в сумме 5,00000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резервного фонда Терновского сельского поселения осуществляется в порядке, установленном администрацией Терновского сельского поселения Новохопёр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6.2.</w:t>
      </w:r>
      <w:r>
        <w:rPr>
          <w:spacing w:val="2"/>
          <w:sz w:val="24"/>
          <w:szCs w:val="24"/>
        </w:rPr>
        <w:t xml:space="preserve"> Установить, что зарезервированные средства, связанные с особенностями исполнения бюджета поселения, направляются на финансирование мероприятий местного значения в случае возникновения дополнительных расходов, не запланированных и (или) запланированных в недостаточном объеме настоящим решением.</w:t>
      </w:r>
    </w:p>
    <w:p>
      <w:pPr>
        <w:pStyle w:val="Normal"/>
        <w:autoSpaceDE w:val="false"/>
        <w:ind w:firstLine="72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енности исполнения бюджета поселения в 2025 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1. Установить, что остатки средств бюджета поселения по состоянию на 1 января 2025 года, образовавшиеся в связи с неполным использованием бюджетных ассигнований по средствам, поступившим 2024 году из областного и районного бюджетов, направляются в  2025 году в соответствии со статьей 242 Бюджетного кодекса Российской Федерации.</w:t>
      </w:r>
    </w:p>
    <w:p>
      <w:pPr>
        <w:pStyle w:val="ConsNormal"/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Установить, что остатки средств бюджета поселения на начало текущего финансового года могут направляться в текущем финансовом году на покрытие временных кассовых разрывов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Внесение изменений в показатели сводной бюджетной росписи бюджета поселения, связанные с особенностями исполнения бюджета поселения и (или) распределения бюджетных ассигнований производятся в соответствии со статьей 217 Бюджетного кодекса Российской Федерации, при направлении остатков средств бюджета поселения, предусмотренных пунктом 1. настоящего Решения и при изменении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 Безвозмездные поступления от физических и юридических лиц (в том числе добровольные пожертвования) муниципальным казенным учреждениям и доходы от оказания ими платных услуг, поступившие в бюджет поселения в 2024 году сверх утвержденных настоящим Решением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поселения без внесения изменений в настоящее Реш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5.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,63700 тыс. рублей на исполнение переданных полномочий по осуществлению внеш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5,23800 тыс. рублей на исполнение переданных полномочий по осуществлению внутрен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7. Утвердить в пределах общего объема расходов бюджета сельского поселения, установленного статьей 1 настоящего решения, объемы межбюджетных трансфертов, предоставляемых районному бюджету на 2025 год в сумме 602,00000 тыс. рублей на исполнение переданных полномочий по осуществлению части бюджетных полномочий по решению вопросов местного значения по составлению проекта бюджета, организации исполнения бюджета и составлению отчета об исполнении бюджета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Установить, что заключение и оплата получателями средств бюджета поселения договоров (муниципальных контрактов) о поставке товаров, выполнении работ и оказании услуг, исполнение которых осуществляется за счет средств бюджета поселения, производится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2. Установить, что получатели средств бюджета поселения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остальным договорам (муниципальным контрактам) –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Вступление в силу настоящего Реш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ерновского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Н.В. Шев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</w:t>
      </w:r>
      <w:r>
        <w:rPr>
          <w:bCs/>
          <w:sz w:val="22"/>
          <w:szCs w:val="22"/>
        </w:rPr>
        <w:t>Приложение 4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 xml:space="preserve">к Решению Совета народных депутатов                      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</w:t>
      </w:r>
      <w:r>
        <w:rPr>
          <w:bCs/>
          <w:sz w:val="22"/>
          <w:szCs w:val="22"/>
        </w:rPr>
        <w:t>Терновского сельского поселе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</w:t>
      </w:r>
      <w:r>
        <w:rPr>
          <w:bCs/>
          <w:sz w:val="22"/>
          <w:szCs w:val="22"/>
        </w:rPr>
        <w:t>Новохоперского муниципального район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</w:t>
      </w:r>
      <w:r>
        <w:rPr>
          <w:bCs/>
          <w:sz w:val="22"/>
          <w:szCs w:val="22"/>
        </w:rPr>
        <w:t>«О  бюджете Терновского сельского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</w:t>
      </w:r>
      <w:r>
        <w:rPr>
          <w:bCs/>
          <w:sz w:val="22"/>
          <w:szCs w:val="22"/>
        </w:rPr>
        <w:t xml:space="preserve">поселения на 2025  год  и плановый период 2026 и 2027г.»                                        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 xml:space="preserve">от 27 декабря  2024г.   № 89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 Терновского сельского поселения Новохопер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90"/>
        <w:gridCol w:w="1960"/>
        <w:gridCol w:w="1960"/>
        <w:gridCol w:w="1960"/>
      </w:tblGrid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язательст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14,72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, всего, в том числе: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2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реструктурированной задолж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 кредитны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14,72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2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0:00Z</dcterms:created>
  <dc:creator>adm</dc:creator>
  <dc:description/>
  <cp:keywords/>
  <dc:language>en-US</dc:language>
  <cp:lastModifiedBy>bux</cp:lastModifiedBy>
  <cp:lastPrinted>2025-02-11T08:36:00Z</cp:lastPrinted>
  <dcterms:modified xsi:type="dcterms:W3CDTF">2025-02-11T05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B7353F15F4EFEA884476EB9A89C01_12</vt:lpwstr>
  </property>
  <property fmtid="{D5CDD505-2E9C-101B-9397-08002B2CF9AE}" pid="3" name="KSOProductBuildVer">
    <vt:lpwstr>1049-12.2.0.18607</vt:lpwstr>
  </property>
</Properties>
</file>