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ТЕР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ОХОПЕР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29  декабря 2022года</w:t>
      </w:r>
      <w:r>
        <w:rPr>
          <w:sz w:val="24"/>
          <w:szCs w:val="24"/>
        </w:rPr>
        <w:t xml:space="preserve">                                   № 13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.Терновский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 бюджете Терновского сельского поселения   </w:t>
      </w:r>
    </w:p>
    <w:p>
      <w:pPr>
        <w:pStyle w:val="Normal"/>
        <w:rPr/>
      </w:pP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80" w:firstLine="747"/>
        <w:jc w:val="both"/>
        <w:rPr/>
      </w:pPr>
      <w:r>
        <w:rPr>
          <w:sz w:val="24"/>
          <w:szCs w:val="24"/>
        </w:rPr>
        <w:t xml:space="preserve">В соответствии с Бюджетным кодексом РФ и Решением Совета народных депутатов Терновского сельского поселения от 28.03.2018 г. № 26 «Об утверждении Положения «О бюджетном процессе в Терновском сельском поселении Новохоперского муниципального района Воронежской области», Совет народных депутатов Терновского сельского поселения </w:t>
      </w:r>
    </w:p>
    <w:p>
      <w:pPr>
        <w:pStyle w:val="Normal"/>
        <w:ind w:left="3360" w:firstLine="8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60" w:firstLine="8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left="3360" w:firstLine="8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характеристики бюджета Терновского сельского поселения  (далее – поселения) на 2023 год и на плановый период 2024 и 2025 годов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Утвердить основные характеристики бюджета поселения на 2022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) прогнозируемый общий объём доходов бюджета поселения в сумме 14316,139360                тыс. рублей, в том числе безвозмездные поступления из областного и районного бюджетов в сумме 11511,139360 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) общий объём расходов бюджета поселения в сумме 14316,139360 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) источники внутреннего финансирования дефицита бюджета поселения на 2023 год и на плановый период 2024 и 2025 годов согласно приложению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Утвердить основные характеристики бюджета поселения на 2024 год и на 2025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) прогнозируемый общий объём доходов бюджета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 2024 год в сумме 3100,1223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 рублей, в том числе безвозмездные поступления из областного и районного бюджетов в сумме 321,12233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 рублей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на 2025 год в сумме 3111,42233 тыс. рублей, в том числе безвозмездные поступления из областного и районного бюджетов в сумме 326,91588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 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) общий объём расходов бюджета поселения на 2024 год в сумме 3100,1223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 рублей, в том числе условно утверждённые расходы в сумме 77,50000 тыс. рублей, и на 2025 год в сумме 3111,42233 тыс. рублей, в том числе условно утверждённые расходы в сумме 155,60000 тыс. рублей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. Поступление  доходов  бюджета поселения по кодам видов доходов, подвидов доходов на 2023 год и на плановый период 2024 и 2025 годов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Утвердить поступление доходов   бюджета поселения  по кодам видов доходов, подвидов доходов: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1) на 2023 год согласно приложению № 2 к настоящему решению;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2) на плановый  период 2024 и 2025 годов согласно приложению 3 к настоящему решению.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>3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1. Утвердить перечень главных администраторов доходов бюджета поселения согласно приложению 4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2. Утвердить перечень главных администраторов источников внутреннего финансирования дефицита бюджета поселени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4. Особенности администрирования доходов бюджета поселения в 2023 году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, что в случаях, установленных законодательством Российской Федерации, органы государственной власти, а также находящиеся в их ведении бюджетные учреждения, осуществляют начисление, учёт и контроль над правильностью исчисления, полнотой уплаты платежей по отдельным видам неналоговых доходов, подлежащих зачислению в бюджет Терновского сельского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администрацией Терновского сельского поселения для осуществления соответствующих полномочий администраторами доходов бюджета Терновского сельского поселения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5. Бюджетные ассигнования бюджета поселения на 2023 год и плановый период 2024 и 2025 год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.1. Утвердить ведомственную структуру расходов бюджета сельского поселения на 2023 год и на плановый период 2024 и 2025 годы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.2. Утвердить распределение бюджетных ассигнований по разделам, подразделам, целевым статьям (муниципальным программам Терновского сельского поселения), группам видов расходов классификации расходов бюджета сельского поселения на 2023 год и на плановый период 2024 и 2025 годы согласно приложению 7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3. Утвердить распределение бюджетных ассигнований по целевым статьям (муниципальным программам Терновского сельского поселения), группам видов расходов, разделам, подразделам классификации расходов бюджета сельского поселения на 2023 год и на плановый период 2024 и 2025 годы согласно приложению 8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6. Муниципальные внутренние заимствования поселения, муниципальный внутренний долг поселения в валюте Российской Федерации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1. Установить предельный объём муниципального долга поселения на 2023 год в сумме 0,0 тыс. рублей, на 2024 год - в сумме 0,0 тыс. рублей, на 2025 год - в сумме  0,0 тыс. рубл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Установить верхний предел муниципального внутреннего долга поселения на 1 января 2024 года в сумме 0,0 тыс. рублей, на 1 января 2025 года в сумме 0,0 тыс. рублей; на 1 января 2026 года в сумме 0,0 тыс. рублей, в том числе верхний предел долга по муниципальным гарантиям на 1 января 2024 года в сумме 0,0 тыс. рублей, на 1 января 2025 года в сумме 0,0 тыс. рублей; на 1 января 2026 года в сумме 0,0 тыс. рублей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3. Установить объём расходов на обслуживание муниципального долга поселения на 2023 год в сумме 0,0 тыс. рублей, на 2024 год - в сумме 0,0 тыс. рублей, на 2025 год - в сумме 0,0 тыс. рублей.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>7. Особенности исполнения бюджета поселения в 2022 году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7.1. Установить, что остатки средств бюджета поселения по состоянию на 1 января 2023 года, образовавшиеся в связи с неполным использованием бюджетных ассигнований по средствам, поступившим в 2022 году из областного и районного бюджетов, направляются в  2023 году в соответствии со статьей 242 Бюджетного кодекса Российской Федерации.</w:t>
      </w:r>
    </w:p>
    <w:p>
      <w:pPr>
        <w:pStyle w:val="ConsNormal"/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Установить, что остатки средств бюджета поселения на начало текущего финансового года могут направляться в текущем финансовом году на покрытие временных кассовых разрыв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7.3. Внесение изменений в показатели сводной бюджетной росписи бюджета поселения, связанные с особенностями исполнения бюджета поселения и (или) распределения бюджетных ассигнований производятся в соответствии со статьей 217 Бюджетного кодекса Российской Федерации, при направлении остатков средств бюджета поселения, предусмотренных пунктом 1. настоящего Решения и при изменении бюджетной классификации Российской Федерации в соответствии с нормативными правовыми актами Российской Феде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4. Безвозмездные поступления от физических и юридических лиц (в том числе добровольные пожертвования) муниципальным казенным учреждениям и доходы от оказания ими платных услуг, поступившие в бюджет поселения в 2022 году сверх утвержденных настоящим Решением бюджетных ассигнований, а также не использованные на 1 января 2023 года остатки средств от данных поступлений направляются в 2023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поселения без внесения изменений в настоящее Решени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5.Утвердить в пределах общего объема расходов бюджета сельского поселения, установленного статьей 1 настоящего решения, объемы межбюджетных трансфертов, предоставляемых районному бюджету на 2023 год в сумме 4,02700 тыс. рублей на исполнение переданных полномочий по осуществлению внешнего муниципального финансового контроля по разделу «Общегосударственные вопросы» на 2023 год в соответствии с заключенным соглашение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6. Утвердить в пределах общего объема расходов бюджета сельского поселения, установленного статьей 1 настоящего решения, объемы межбюджетных трансфертов, предоставляемых районному бюджету на 2023 год в сумме 4,09500тыс. рублей на исполнение переданных полномочий по осуществлению внутреннего муниципального финансового контроля по разделу «Общегосударственные вопросы» на 2023 год в соответствии с заключенным соглашени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1. Установить, что заключение и оплата получателями средств бюджета поселения договоров (муниципальных контрактов) о поставке товаров, выполнении работ и оказании услуг, исполнение которых осуществляется за счет средств бюджета поселения, производится в пределах доведенных лимитов бюджетных обязательст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2. Установить, что получатели средств бюджета поселения при заключении договоров (муниципальных контрактов) о поставке товаров, выполнении работ и оказании услуг вправе предусматривать авансовые платежи в размере 30 процентов суммы договора (контракта), если иное не предусмотрено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Вступление в силу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Настоящее Решение вступает в силу с 1 января 2023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Глава Терновского 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Н.И.Писеукова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</w:t>
      </w:r>
      <w:r>
        <w:rPr>
          <w:bCs/>
          <w:sz w:val="22"/>
          <w:szCs w:val="22"/>
        </w:rPr>
        <w:t>Приложение 1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</w:t>
      </w:r>
      <w:r>
        <w:rPr>
          <w:bCs/>
          <w:sz w:val="22"/>
          <w:szCs w:val="22"/>
        </w:rPr>
        <w:t>проекту к Решения Совета народных депутатов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                                           </w:t>
      </w:r>
      <w:r>
        <w:rPr>
          <w:bCs/>
          <w:sz w:val="22"/>
          <w:szCs w:val="22"/>
        </w:rPr>
        <w:t>Терновского сельского поселения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                                             </w:t>
      </w:r>
      <w:r>
        <w:rPr>
          <w:bCs/>
          <w:sz w:val="22"/>
          <w:szCs w:val="22"/>
        </w:rPr>
        <w:t>"О бюджете Терновского сельского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</w:t>
      </w:r>
      <w:r>
        <w:rPr>
          <w:bCs/>
          <w:sz w:val="22"/>
          <w:szCs w:val="22"/>
        </w:rPr>
        <w:t xml:space="preserve">поселения на 2023 год  и плановый период 2024 и 2025 г.                                       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</w:t>
      </w:r>
      <w:r>
        <w:rPr>
          <w:bCs/>
          <w:sz w:val="22"/>
          <w:szCs w:val="22"/>
        </w:rPr>
        <w:t>от  29.12.2022г.              № 13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446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435"/>
        <w:gridCol w:w="960"/>
        <w:gridCol w:w="1352"/>
        <w:gridCol w:w="2835"/>
        <w:gridCol w:w="1379"/>
        <w:gridCol w:w="1276"/>
        <w:gridCol w:w="1559"/>
        <w:gridCol w:w="239"/>
        <w:gridCol w:w="78"/>
        <w:gridCol w:w="879"/>
        <w:gridCol w:w="63"/>
        <w:gridCol w:w="897"/>
        <w:gridCol w:w="63"/>
        <w:gridCol w:w="897"/>
        <w:gridCol w:w="63"/>
        <w:gridCol w:w="960"/>
      </w:tblGrid>
      <w:tr>
        <w:trPr>
          <w:trHeight w:val="327" w:hRule="atLeast"/>
        </w:trPr>
        <w:tc>
          <w:tcPr>
            <w:tcW w:w="5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1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 бюджета Терновского сельского поселения на 2023 год и на плановый период 2024 и 2025годов</w:t>
            </w:r>
          </w:p>
        </w:tc>
        <w:tc>
          <w:tcPr>
            <w:tcW w:w="3822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1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822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2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53" w:hRule="atLeast"/>
        </w:trPr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6,139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122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,4223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7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316,139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122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11,4223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7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316,139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122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,4223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316,139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122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,4223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2"/>
          <w:szCs w:val="22"/>
        </w:rPr>
        <w:t>Приложение 2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</w:t>
      </w:r>
      <w:r>
        <w:rPr>
          <w:bCs/>
          <w:sz w:val="22"/>
          <w:szCs w:val="22"/>
        </w:rPr>
        <w:t>к проекту Решения Совета народных депутатов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                                           </w:t>
      </w:r>
      <w:r>
        <w:rPr>
          <w:bCs/>
          <w:sz w:val="22"/>
          <w:szCs w:val="22"/>
        </w:rPr>
        <w:t>Терновского сельского поселения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                                             </w:t>
      </w:r>
      <w:r>
        <w:rPr>
          <w:bCs/>
          <w:sz w:val="22"/>
          <w:szCs w:val="22"/>
        </w:rPr>
        <w:t>"О бюджете Терновского сельского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</w:t>
      </w:r>
      <w:r>
        <w:rPr>
          <w:bCs/>
          <w:sz w:val="22"/>
          <w:szCs w:val="22"/>
        </w:rPr>
        <w:t xml:space="preserve">поселения на 2023 год  и плановый период 2024 и 2025 г.                                        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                                             </w:t>
      </w:r>
      <w:r>
        <w:rPr>
          <w:bCs/>
          <w:sz w:val="22"/>
          <w:szCs w:val="22"/>
        </w:rPr>
        <w:t xml:space="preserve">от 29.12.2022г.                № 13          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</w:t>
      </w:r>
      <w:r>
        <w:rPr>
          <w:b/>
          <w:bCs/>
          <w:sz w:val="28"/>
          <w:szCs w:val="28"/>
        </w:rPr>
        <w:t xml:space="preserve">Общий объем доходов бюджета поселения на 2023 год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4672"/>
        <w:gridCol w:w="2126"/>
      </w:tblGrid>
      <w:tr>
        <w:trPr>
          <w:trHeight w:val="57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42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5,00000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0000</w:t>
            </w:r>
          </w:p>
        </w:tc>
      </w:tr>
      <w:tr>
        <w:trPr>
          <w:trHeight w:val="23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00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,00000</w:t>
            </w:r>
          </w:p>
        </w:tc>
      </w:tr>
      <w:tr>
        <w:trPr>
          <w:trHeight w:val="246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0000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000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</w:tr>
      <w:tr>
        <w:trPr>
          <w:trHeight w:val="827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ог на имущество физических лиц,  взимаемый  по ставкам, применяемым к объектам  налогообложения, расположенным в границах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00000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налог с организаций, обладающих земельным участком,  расположенным в границах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налог с физических лиц, обладающих земельным участком,  расположенным в границах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0000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00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4020 01 1000 110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 00000 000000 000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1 16 00000 00 0000 140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1 16 07090 10 0000 140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color w:val="22272F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192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11,13936</w:t>
            </w:r>
          </w:p>
        </w:tc>
      </w:tr>
      <w:tr>
        <w:trPr>
          <w:trHeight w:val="192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61,13936</w:t>
            </w:r>
          </w:p>
        </w:tc>
      </w:tr>
      <w:tr>
        <w:trPr>
          <w:trHeight w:val="45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0000 00 0000 0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,50000</w:t>
            </w:r>
          </w:p>
        </w:tc>
      </w:tr>
      <w:tr>
        <w:trPr>
          <w:trHeight w:val="55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0000</w:t>
            </w:r>
          </w:p>
        </w:tc>
      </w:tr>
      <w:tr>
        <w:trPr>
          <w:trHeight w:val="593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00 00 0000 000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30000</w:t>
            </w:r>
          </w:p>
        </w:tc>
      </w:tr>
      <w:tr>
        <w:trPr>
          <w:trHeight w:val="73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венции  бюджетам  сельских поселений  на  осуществление первичного воинского учета  на  территориях,  где отсутствуют военные комиссари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0000</w:t>
            </w:r>
          </w:p>
        </w:tc>
      </w:tr>
      <w:tr>
        <w:trPr>
          <w:trHeight w:val="73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20000 00 0000 150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0000</w:t>
            </w:r>
          </w:p>
        </w:tc>
      </w:tr>
      <w:tr>
        <w:trPr>
          <w:trHeight w:val="73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субсидии бюджетам сельских поселений(Субсидии на реализацию проектов по поддержки местных инициати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000</w:t>
            </w:r>
          </w:p>
        </w:tc>
      </w:tr>
      <w:tr>
        <w:trPr>
          <w:trHeight w:val="431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0000 00 0000 000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67,33936</w:t>
            </w:r>
          </w:p>
        </w:tc>
      </w:tr>
      <w:tr>
        <w:trPr>
          <w:trHeight w:val="73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дорожный фонд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,40000</w:t>
            </w:r>
          </w:p>
        </w:tc>
      </w:tr>
      <w:tr>
        <w:trPr>
          <w:trHeight w:val="73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библиотек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6,70000</w:t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 (дорожный фонд)(областны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,91703</w:t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Прочие межбюджетные трансферты, передаваемые бюджетам сельских поселений(комплектование книжного фонда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9510</w:t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Прочие межбюджетные трансферты, передаваемые бюджетам сельских поселений(комплектование книжного фонда)(софинансировани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350</w:t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000</w:t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межбюджетные трансферты, передаваемые бюджетам сельских поселений  ( уличное освещени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1588</w:t>
            </w:r>
          </w:p>
        </w:tc>
      </w:tr>
      <w:tr>
        <w:trPr>
          <w:trHeight w:val="43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 00000 00 0000 000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безвозмездные поступления в бюджеты сельских поселений (Субсидии на реализацию проектов по поддержки местных инициатив)(софинансирование организаций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</w:tr>
      <w:tr>
        <w:trPr>
          <w:trHeight w:val="186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316,13936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Приложение 3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</w:t>
      </w:r>
      <w:r>
        <w:rPr>
          <w:bCs/>
          <w:sz w:val="22"/>
          <w:szCs w:val="22"/>
        </w:rPr>
        <w:t xml:space="preserve">к проекту Решения Совета народных депутатов                                                    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                                          </w:t>
      </w:r>
      <w:r>
        <w:rPr>
          <w:bCs/>
          <w:sz w:val="22"/>
          <w:szCs w:val="22"/>
        </w:rPr>
        <w:t>Терновского сельского поселения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                                             </w:t>
      </w:r>
      <w:r>
        <w:rPr>
          <w:bCs/>
          <w:sz w:val="22"/>
          <w:szCs w:val="22"/>
        </w:rPr>
        <w:t>"О бюджете Терновского сельского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</w:t>
      </w:r>
      <w:r>
        <w:rPr>
          <w:bCs/>
          <w:sz w:val="22"/>
          <w:szCs w:val="22"/>
        </w:rPr>
        <w:t xml:space="preserve">поселения на 2023  год  и плановый период 2024 и 2025 г.                                       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</w:t>
      </w:r>
      <w:r>
        <w:rPr>
          <w:bCs/>
          <w:sz w:val="22"/>
          <w:szCs w:val="22"/>
        </w:rPr>
        <w:t>от    29.12.2022г.   № 13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й объем доходов бюджета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на плановый период 2024 и 2025год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4179"/>
        <w:gridCol w:w="1485"/>
        <w:gridCol w:w="1276"/>
      </w:tblGrid>
      <w:tr>
        <w:trPr>
          <w:trHeight w:val="57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42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1,50000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50000</w:t>
            </w:r>
          </w:p>
        </w:tc>
      </w:tr>
      <w:tr>
        <w:trPr>
          <w:trHeight w:val="23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0000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,00000</w:t>
            </w:r>
          </w:p>
        </w:tc>
      </w:tr>
      <w:tr>
        <w:trPr>
          <w:trHeight w:val="246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000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,00000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00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00</w:t>
            </w:r>
          </w:p>
        </w:tc>
      </w:tr>
      <w:tr>
        <w:trPr>
          <w:trHeight w:val="827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00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ог на имущество физических лиц,  взимаемый  по ставкам, применяемым к объектам  налогообложения, расположенным в границах сельских поселен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00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налог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0,00000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налог с организаций, обладающих земельным участком,  расположенным в границах сельских поселен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налог с физических лиц, обладающих земельным участком,  расположенным в границах сельских поселен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0000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00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4020 01 1000 11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0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 00000 000000 000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1 16 00000 00 0000 140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1 16 07090 10 0000 140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color w:val="22272F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192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,122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,915880</w:t>
            </w:r>
          </w:p>
        </w:tc>
      </w:tr>
      <w:tr>
        <w:trPr>
          <w:trHeight w:val="192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,122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,915880</w:t>
            </w:r>
          </w:p>
        </w:tc>
      </w:tr>
      <w:tr>
        <w:trPr>
          <w:trHeight w:val="45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0000 00 0000 0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,4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,90000</w:t>
            </w:r>
          </w:p>
        </w:tc>
      </w:tr>
      <w:tr>
        <w:trPr>
          <w:trHeight w:val="55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0000</w:t>
            </w:r>
          </w:p>
        </w:tc>
      </w:tr>
      <w:tr>
        <w:trPr>
          <w:trHeight w:val="593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00 00 0000 000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4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70000</w:t>
            </w:r>
          </w:p>
        </w:tc>
      </w:tr>
      <w:tr>
        <w:trPr>
          <w:trHeight w:val="73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венции  бюджетам  сельских поселений  на  осуществление первичного воинского учета  на  территориях,  где отсутствуют военные комиссариат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0000</w:t>
            </w:r>
          </w:p>
        </w:tc>
      </w:tr>
      <w:tr>
        <w:trPr>
          <w:trHeight w:val="301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0000 00 0000 00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322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31588</w:t>
            </w:r>
          </w:p>
        </w:tc>
      </w:tr>
      <w:tr>
        <w:trPr>
          <w:trHeight w:val="73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межбюджетные трансферты, передаваемые бюджетам сельских поселений(уличное освещение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315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47,31588</w:t>
            </w:r>
          </w:p>
        </w:tc>
      </w:tr>
      <w:tr>
        <w:trPr>
          <w:trHeight w:val="73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Прочие межбюджетные трансферты, передаваемые бюджетам сельских поселений(комплектование книжного фонда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9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99510</w:t>
            </w:r>
          </w:p>
        </w:tc>
      </w:tr>
      <w:tr>
        <w:trPr>
          <w:trHeight w:val="73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Прочие межбюджетные трансферты, передаваемые бюджетам сельских поселений(комплектование книжного фонда)(софинансирование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1350</w:t>
            </w:r>
          </w:p>
        </w:tc>
      </w:tr>
      <w:tr>
        <w:trPr>
          <w:trHeight w:val="186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00,122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1,42233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53:00Z</dcterms:created>
  <dc:creator>adm</dc:creator>
  <dc:description/>
  <cp:keywords/>
  <dc:language>en-US</dc:language>
  <cp:lastModifiedBy>User</cp:lastModifiedBy>
  <cp:lastPrinted>2022-12-30T08:50:00Z</cp:lastPrinted>
  <dcterms:modified xsi:type="dcterms:W3CDTF">2022-12-30T05:54:00Z</dcterms:modified>
  <cp:revision>213</cp:revision>
  <dc:subject/>
  <dc:title/>
</cp:coreProperties>
</file>