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vMerge w:val="restart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в проект Решение Совета народных депутатов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О бюджете Тер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3 год и на плановый период 2024 и 2025 годов"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  29.12.2022г. №13 </w:t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Терновского сельского поселения), группам видов расходов, разделам, подразделам классификации расходов  бюджета поселения на 2023 год и на плановый период 2024 и 2025 годы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21"/>
        <w:gridCol w:w="1134"/>
        <w:gridCol w:w="850"/>
        <w:gridCol w:w="567"/>
        <w:gridCol w:w="567"/>
        <w:gridCol w:w="1134"/>
        <w:gridCol w:w="1134"/>
        <w:gridCol w:w="993"/>
      </w:tblGrid>
      <w:tr>
        <w:trPr>
          <w:trHeight w:val="37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г.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427"/>
        <w:gridCol w:w="1227"/>
        <w:gridCol w:w="709"/>
        <w:gridCol w:w="575"/>
        <w:gridCol w:w="709"/>
        <w:gridCol w:w="1161"/>
        <w:gridCol w:w="981"/>
        <w:gridCol w:w="323"/>
        <w:gridCol w:w="1076"/>
      </w:tblGrid>
      <w:tr>
        <w:trPr>
          <w:tblHeader w:val="true"/>
          <w:trHeight w:val="30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16,1393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2,622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5,82233</w:t>
            </w:r>
          </w:p>
        </w:tc>
      </w:tr>
      <w:tr>
        <w:trPr>
          <w:trHeight w:val="117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Терновского сельского поселения Новохоперского муниципального района «Культура Терновского сельского поселения Новохоперского муниципального района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6,8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0</w:t>
            </w:r>
          </w:p>
        </w:tc>
      </w:tr>
      <w:tr>
        <w:trPr>
          <w:trHeight w:val="831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.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2"/>
                <w:szCs w:val="22"/>
              </w:rPr>
              <w:t>Основное мероприятие «Культурно-досуговая деятельность на территории Терновского сельского поселения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7,1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8,0</w:t>
            </w:r>
          </w:p>
        </w:tc>
      </w:tr>
      <w:tr>
        <w:trPr>
          <w:trHeight w:val="68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(иные бюджетные ассигнования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136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5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</w:tr>
      <w:tr>
        <w:trPr>
          <w:trHeight w:val="1076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(Закупка товаров, работ и услуг для государственных (муниципальных) 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1071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.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Библиотечное обслуживание, приобщение к книге и чтению населения Терновского сельского поселения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,7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0</w:t>
            </w:r>
          </w:p>
        </w:tc>
      </w:tr>
      <w:tr>
        <w:trPr>
          <w:trHeight w:val="236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библиотек)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234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библиотек) (Закупка товаров, работ и услуг для государственных (муниципальных) 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234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(Закупка товаров, работ и услуг для государственных (муниципальных) 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80,6393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31588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31588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водоснабжения (Закупка товаров, работ и услуг для государственных (муниципальных) 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5 </w:t>
            </w:r>
            <w:r>
              <w:rPr>
                <w:sz w:val="18"/>
                <w:szCs w:val="18"/>
                <w:lang w:val="en-US"/>
              </w:rPr>
              <w:t>S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водоснабжения (Закупка товаров, работ и услуг для государственных (муниципальных)  нужд)(софинансирование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5 </w:t>
            </w:r>
            <w:r>
              <w:rPr>
                <w:sz w:val="18"/>
                <w:szCs w:val="18"/>
                <w:lang w:val="en-US"/>
              </w:rPr>
              <w:t>S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3223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31588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31588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158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1588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7,31588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государственных (муниципальных) 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064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Благоустройство населенных пунктов Терн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(Закупка товаров, работ и услуг для государственных (муниципальных) 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0,3170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государственных (муниципальных) 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</w:t>
            </w:r>
            <w:r>
              <w:rPr>
                <w:sz w:val="18"/>
                <w:szCs w:val="18"/>
                <w:lang w:val="en-US"/>
              </w:rPr>
              <w:t xml:space="preserve">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9170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государственных (муниципальных) 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Терновского сельского поселения Новохоперского муниципального район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8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5,3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5,7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9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9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2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государственных (муниципальных) 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Управление резервным фондом  органов местного самоуправления (финансовое обеспечение непредвиденных расходов)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органов местного самоуправления (финансовое обеспечение непредвиденных расходов (Иные бюджетные ассигнования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е другим бюджетам бюджетной системы РФ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3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Осуществление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,4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,7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0 04 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0 04 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0.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редоставление субсидий на поддержку некоммерческих организаций в целях обеспечения деятельности добровольной пожарной команды на территории Терновского сельского поселения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0</w:t>
            </w:r>
          </w:p>
        </w:tc>
      </w:tr>
      <w:tr>
        <w:trPr>
          <w:trHeight w:val="75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некоммерческим организациям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9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(Закупка товаров, работ и услуг для государственных (муниципальных)  нужд)закупка товаров, работ и услуг для государственных(муниципальных нужд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9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 Терновского сельского поселения Новохоперского муниципального района(Социальное обеспечение и иные выплаты населению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20:00Z</dcterms:created>
  <dc:creator>plan4</dc:creator>
  <dc:description/>
  <cp:keywords/>
  <dc:language>en-US</dc:language>
  <cp:lastModifiedBy>User</cp:lastModifiedBy>
  <cp:lastPrinted>2022-12-30T09:02:00Z</cp:lastPrinted>
  <dcterms:modified xsi:type="dcterms:W3CDTF">2022-12-30T06:02:00Z</dcterms:modified>
  <cp:revision>92</cp:revision>
  <dc:subject/>
  <dc:title>Приложение 10</dc:title>
</cp:coreProperties>
</file>